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568"/>
        <w:gridCol w:w="3331"/>
        <w:gridCol w:w="1007"/>
        <w:gridCol w:w="1013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ed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jec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als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hods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ff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ibl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fications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ation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on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tainability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semination (share w/ stakeholders)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ignment (district plan/course of study)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iveness (increase teaching effectiveness)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ct/Building Support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ed Budget Expense</w:t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and Us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nd Total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Grant Proposal Outline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05:00Z</dcterms:created>
  <dc:creator>Tricia Kluener</dc:creator>
  <dc:description/>
  <cp:keywords/>
  <dc:language>en-US</dc:language>
  <cp:lastModifiedBy>Tricia Kluener</cp:lastModifiedBy>
  <dcterms:modified xsi:type="dcterms:W3CDTF">2010-10-15T16:05:00Z</dcterms:modified>
  <cp:revision>2</cp:revision>
  <dc:subject/>
  <dc:title>Need</dc:title>
</cp:coreProperties>
</file>